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149059898"/>
            <w:bookmarkStart w:id="1" w:name="__Fieldmark__4_149059898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